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Podstawy ekonomi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A. Barwińska-Małajowicz (Kolegium Nauk Społecznych UR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. Barwińska-Małajowicz (Kolegium Nauk Społecznych UR)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1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najomość ekonomii wyniesiona ze szkoły średniej, zdolność postrzegania przyczynowo-skutkowego, gotowość do ustawicznego kształcenia i poszerzania zdobytej już wiedz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apoznanie studentów z podstawowymi pojęciami i zagadnieniami z zakresu makro- i mikroekonomii, z podstawowymi teoriami, modelami oraz metodami analiz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Zrozumienie najważniejszych pojęć, twierdzeń i mechanizmów makro- i mikroekonomii niezbędnych do analizy rzeczywistości gospodarczej i zasad funkcjonowania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ykształcenie umiejętności wykorzystania podstawowych narzędzi ekonomicznych do opisu realnych problemów 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ykształcenie umiejętności rozumienia tekstów ekonomicznych i posługiwania się językiem ekonom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ma uporządkowaną wiedzę z zakresu mikro- i makroekonomii; rozumie zasady funkcjonowania rynku zarówno w ujęciu makro- jak i mikro-; zna podstawowe narzędzia wpływające na przebieg procesów gospodarcz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potrafi wykorzystać pozyskaną wiedzę do właściwej analizy i oceny funkcjonowania podmiotów gospodarczych; potrafi przeprowadzić analizę konkretnej sytuacji rynkowej w odniesieniu do jej podstawowych elementów: podaży, popytu i ceny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wykorzystuje teorie ekonomiczne do oceny racjonalności decyzji państwa, konsumentów i producentów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Student/ka jest zorientowany/a na pogłębianie wiedzy zdobytej na zajęcia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prowadzenie do ekonomii: przedmiot ekonomii i metoda badań ekonomicznych, ekonomia pozytywna i normatywna, mikro- i makroekonomia, prawa ekonomiczne, potrzeby, dobra, usługi i produk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gospodarowania. Czynniki produkcji, rzadkość zasobów, koszt alternatywy, racjonalność gospodarowania i rachunek ekonomiczny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echanizm działania gospodarki rynkowej: pojęcie rynku, podział rynku, sektory gospodarek, typy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Analiza rynku: popyt (definicja, funkcja popytu, czynniki kształtujące popyt, zmiany popytu), podaż (definicja, funkcja podaży, determinanty podaży, zmiany podaży), cena (rodzaje i funkcje na rynku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ównowaga rynkowa i proces jej osiągania, sytuacje braku równowagi na rynku, zjawisko nadprodukcji i niedoboru, pułapy cen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eakcje popytu i podaży na zmiany cen i dochodów: elastyczność popytu (cenowa, dochodowa i mieszana), rodzaje popytu i podaży według kryterium elastyczności, praktyczne wykorzystanie zjawiska elastycz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iębiorstwo i rachunek ekonomi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a państwa w gospodarce: przyczyny interwencjonizmu państwowego i jego formy, budżet państwa, prywatyzacja i nacjonalizacj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prowadzenie do makroekonomii i rachunku dochodu narodowego: główne problemy makroekonomiczne, sposoby i problemy mierzenia efektów gospodarowania w makroskali, okrężny obieg dóbr i usług, rachunek dochodu 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ieniądz i współczesny system bankowy: pojęcie pieniądza, jego funkcje, popyt na pieniądz, kreacja pieniądza, bank centralny i banki komercyj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Inflacja i bezrobocie: pojęcie i rodzaje inflacji, koszty i korzyści z inflacji, przyczyny jej powstania oraz sposoby jej tłumienia, równowaga na rynku pracy, kapitał ludzki, rodzaje bezrobocia, polityka państwa wobec problemu bezroboci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  <w:t xml:space="preserve">Wykład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  <w:t xml:space="preserve">wykład z prezentacją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rbel" w:hAnsi="Corbel" w:eastAsia="Times New Roman" w:cs="Corbel"/>
          <w:sz w:val="24"/>
          <w:szCs w:val="24"/>
        </w:rPr>
      </w:pPr>
      <w:r>
        <w:rPr>
          <w:rFonts w:eastAsia="Times New Roman" w:cs="Corbel" w:ascii="Corbel" w:hAnsi="Corbel"/>
          <w:sz w:val="24"/>
          <w:szCs w:val="24"/>
        </w:rPr>
        <w:t xml:space="preserve">dyskusja. 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wykładu, ocena głosów w dyskusji po wykładzie i w czasie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otrzymuje zaliczenie na podstawie obecności na zajęciach. Dodatkowym kryterium jest aktywność w czasie wykładu. Student ma także czytać podaną literaturę przedmiotu, by poszerzać wiedzę przekazywana na wykładz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D. Begg, S. Fiszer, R. Dornbusch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Ekonomia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, Warszawa 2003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R. Milewski (red.)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Podstawy ekonomii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, Warszawa 2005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R. Milewski (red.)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Elementarne zagadnienia ekonomii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, Warszawa 2005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B. Czarny, E. Czarny, R. Rapacki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Podstawy ekonomii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, Warszawa 2002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B. Czarny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Podstawy ekonomii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, Warszawa 1998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P. A. Samuelson, W. D. Nordhaus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Ekonomia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, Warszawa 200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J. Mierzejewska-Majcherek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Podstawy ekonomii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, Warszawa 200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R. Milewski, E. Kwiatkowski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Podstawy ekonomii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, Warszawa 200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M. Szczepaniec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Makroekonomia – przewodnik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, Gdańsk 2003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S. Forlicz, M. Jasiński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Mikroekonomia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, Warszaw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R. E. Hall, J. B. Tylor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Makroekonomia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, Warszawa 2009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bCs/>
        <w:color w:val="0070C0"/>
      </w:rPr>
    </w:pPr>
    <w:r>
      <w:rPr>
        <w:rFonts w:cs="Corbel" w:ascii="Corbel" w:hAnsi="Corbel"/>
        <w:bCs/>
        <w:color w:val="0070C0"/>
      </w:rPr>
      <w:t>PS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22:00Z</dcterms:modified>
  <cp:revision>20</cp:revision>
  <dc:subject/>
  <dc:title/>
</cp:coreProperties>
</file>